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up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up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up 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, I, the, yo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e, his, put, sai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es, of, one, saw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, is, we, t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s, your, do, fro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es, every, want, litt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 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e, by, my, bu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y, very, for, we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en, find, could, ther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ke, and, will, pl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ok, as, come, so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n’t, won’t, live, woul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 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, on, yes, int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ve, see, what, goo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ive, ask, how, afte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 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e, his, put, sai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, her, with, w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r, because, fly, go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 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s, your, do, fro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re, this, out, ne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wn, why, four, wh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 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y, very, for, we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es, of, one, sa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ery, just, must, al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 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ok, as, come, so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es, every, want, litt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tty, funny, thank, ma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 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ve, see, what, goo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en, find, could, the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way, help, them, the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 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, her, with, w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n’t, won’t, live, woul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o, off, while, eigh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 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re, this, out, ne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ive, ask, how, af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ne, none, someone, gon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 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es, of, one, sa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r, because, fly, go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now, now, these, thos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 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es, every, want, litt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wn, why, four, wh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ich, upon, right, man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 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en, find, could, the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ery, just, must, 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ease, myself, aren’t haven’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 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n’t, won’t, live, woul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tty, funny, thank, m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ll, where, sure, thei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 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ive, ask, how, af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way, help, them, th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ldn’t, wouldn’t, shouldn’t, they’re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5:29:00Z</dcterms:created>
  <dc:creator>Preferred Customer</dc:creator>
  <dc:description/>
  <dc:language>en-US</dc:language>
  <cp:lastModifiedBy>TECHNOLOGY</cp:lastModifiedBy>
  <cp:lastPrinted>2006-01-11T10:29:00Z</cp:lastPrinted>
  <dcterms:modified xsi:type="dcterms:W3CDTF">2006-01-11T15:29:00Z</dcterms:modified>
  <cp:revision>2</cp:revision>
  <dc:subject/>
  <dc:title>Week</dc:title>
</cp:coreProperties>
</file>